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131"/>
        <w:gridCol w:w="7049"/>
      </w:tblGrid>
      <w:tr>
        <w:trPr>
          <w:trHeight w:val="698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RTA OCENY PROJEKTU NR P303</w:t>
            </w:r>
          </w:p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Z ZESPÓŁ ZADANIOWY RADA ARCHITEKTURY IT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kstpodstawowy2"/>
              <w:spacing w:lineRule="auto" w:line="276"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NAZWA PROJEKTU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„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Rozwój Cyfrowej Tożsamości (RCT)”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  <w:t xml:space="preserve">WNIOSKODAWCA: </w:t>
            </w:r>
            <w:r>
              <w:rPr>
                <w:rFonts w:cs="Calibri" w:ascii="Calibri" w:hAnsi="Calibri"/>
                <w:b w:val="false"/>
                <w:color w:val="000000"/>
              </w:rPr>
              <w:t>Minister Cyfryzacji</w:t>
            </w:r>
          </w:p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NEFICJENT</w:t>
            </w:r>
            <w:r>
              <w:rPr>
                <w:rFonts w:cs="Calibri" w:ascii="Calibri" w:hAnsi="Calibri"/>
                <w:b w:val="false"/>
                <w:color w:val="000000"/>
              </w:rPr>
              <w:t>: Kancelaria Prezesa Rady Ministrów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s-ES"/>
              </w:rPr>
              <w:t xml:space="preserve">DATA DOKUMENTU: </w:t>
            </w:r>
            <w:r>
              <w:rPr>
                <w:rFonts w:cs="Calibri" w:ascii="Calibri" w:hAnsi="Calibri"/>
                <w:sz w:val="24"/>
                <w:szCs w:val="24"/>
                <w:lang w:val="es-ES"/>
              </w:rPr>
              <w:t xml:space="preserve"> 24.01.2021 (wersja robocza), 23.03.2021 (oficjalny wpływ do RA)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RZEBIEG OCENY: 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ind w:left="375" w:hanging="360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zesłanie członkom RA IT w dniu 19.03.2021 r. drogą mailową „Opisu założeń projektu informatycznego” do zapoznania się i zgłaszania uwag.</w:t>
            </w:r>
          </w:p>
          <w:p>
            <w:pPr>
              <w:pStyle w:val="TextBody"/>
              <w:numPr>
                <w:ilvl w:val="0"/>
                <w:numId w:val="3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formułowanie uwag RA i uzyskanie wyjaśnień od wnioskodawcy.</w:t>
            </w:r>
          </w:p>
          <w:p>
            <w:pPr>
              <w:pStyle w:val="TextBody"/>
              <w:numPr>
                <w:ilvl w:val="0"/>
                <w:numId w:val="3"/>
              </w:numPr>
              <w:ind w:left="378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mówienie opisu założeń na posiedzeniu w dniu 24.03.2021 r. i przekazanie zestawu pytań do Beneficjenta projektu.</w:t>
            </w:r>
          </w:p>
          <w:p>
            <w:pPr>
              <w:pStyle w:val="TextBody"/>
              <w:numPr>
                <w:ilvl w:val="0"/>
                <w:numId w:val="3"/>
              </w:numPr>
              <w:ind w:left="378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cena opisu założeń na posiedzeniu w dniu 07.04.2021 r. i podjęcie rekomendacji.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KOMENDACJA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0" w:name="__Fieldmark__0_2876120318"/>
            <w:bookmarkStart w:id="1" w:name="__Fieldmark__0_2876120318"/>
            <w:bookmarkEnd w:id="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POZY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2" w:name="__Fieldmark__1_2876120318"/>
            <w:bookmarkStart w:id="3" w:name="__Fieldmark__1_2876120318"/>
            <w:bookmarkEnd w:id="3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POZYTYWNA Z ZALECENIEM WPROWADZENIA W NIM ZMIAN I UZUPEŁNIEŃ NA DALSZYM ETAPIE PRAC NAD PROJEKTE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4" w:name="__Fieldmark__2_2876120318"/>
            <w:bookmarkStart w:id="5" w:name="__Fieldmark__2_2876120318"/>
            <w:bookmarkEnd w:id="5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EGA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FF0000"/>
                <w:sz w:val="28"/>
                <w:szCs w:val="2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6" w:name="__Fieldmark__3_2876120318"/>
            <w:bookmarkStart w:id="7" w:name="__Fieldmark__3_2876120318"/>
            <w:bookmarkEnd w:id="7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KONIECZNOŚĆ PONOWNEGO ZAOPINIOWANIA PO SPEŁNIENIU OKREŚLONYCH WYMOGÓW LUB W INNYM TERMI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 ARCHITEKTÓW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8" w:name="__Fieldmark__4_2876120318"/>
            <w:bookmarkStart w:id="9" w:name="__Fieldmark__4_2876120318"/>
            <w:bookmarkEnd w:id="9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TAK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10" w:name="__Fieldmark__5_2876120318"/>
            <w:bookmarkStart w:id="11" w:name="__Fieldmark__5_2876120318"/>
            <w:bookmarkEnd w:id="1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ada Architektury zalec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dstawienie do zaopiniowania przez KRMC opisu projektu „Profil Zaufany 2.0”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2" w:name="_Hlk486500671"/>
      <w:bookmarkStart w:id="13" w:name="_Hlk486500671"/>
      <w:bookmarkEnd w:id="13"/>
    </w:p>
    <w:p>
      <w:pPr>
        <w:pStyle w:val="Akapitzlist"/>
        <w:ind w:left="4968" w:firstLine="696"/>
        <w:rPr>
          <w:b/>
          <w:b/>
        </w:rPr>
      </w:pPr>
      <w:r>
        <w:rPr>
          <w:b/>
        </w:rPr>
        <w:t>p.o. Kierownika Zespołu</w:t>
      </w:r>
    </w:p>
    <w:p>
      <w:pPr>
        <w:pStyle w:val="Akapitzlist"/>
        <w:ind w:left="4968" w:firstLine="696"/>
        <w:rPr>
          <w:b/>
          <w:b/>
        </w:rPr>
      </w:pPr>
      <w:r>
        <w:rPr>
          <w:b/>
        </w:rPr>
      </w:r>
    </w:p>
    <w:p>
      <w:pPr>
        <w:pStyle w:val="Akapitzlist"/>
        <w:ind w:left="4968" w:firstLine="696"/>
        <w:rPr>
          <w:i/>
          <w:i/>
        </w:rPr>
      </w:pPr>
      <w:r>
        <w:rPr>
          <w:i/>
        </w:rPr>
        <w:t>Jacek Paziewski</w:t>
      </w:r>
    </w:p>
    <w:p>
      <w:pPr>
        <w:pStyle w:val="Akapitzlist"/>
        <w:ind w:left="4968" w:firstLine="696"/>
        <w:rPr>
          <w:i/>
          <w:i/>
        </w:rPr>
      </w:pPr>
      <w:r>
        <w:rPr>
          <w:i/>
        </w:rPr>
        <w:t>/podpisano elektronicznie/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486500671"/>
      <w:bookmarkStart w:id="15" w:name="_Hlk486500671"/>
      <w:bookmarkEnd w:id="15"/>
    </w:p>
    <w:sectPr>
      <w:footerReference w:type="default" r:id="rId2"/>
      <w:type w:val="nextPage"/>
      <w:pgSz w:w="11906" w:h="16838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eastAsia="Times New Roman" w:cs="Arial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Times New Roman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Helvetica" w:hAnsi="Helvetica" w:cs="Helvetic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Redniasiatka1akcent2Znak">
    <w:name w:val="Średnia siatka 1 — akcent 2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Chatlinebody">
    <w:name w:val="chat-line__body"/>
    <w:qFormat/>
    <w:rPr/>
  </w:style>
  <w:style w:type="character" w:styleId="Tekstpodstawowy2Znak">
    <w:name w:val="Tekst podstawowy 2 Znak"/>
    <w:qFormat/>
    <w:rPr>
      <w:rFonts w:ascii="Helvetica" w:hAnsi="Helvetica" w:cs="Helvetica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48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48" w:leader="none"/>
        <w:tab w:val="left" w:pos="4332" w:leader="none"/>
        <w:tab w:val="left" w:pos="4668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Jasnasiatkaakcent31">
    <w:name w:val="Jasna siatka — akcent 3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5:00:00Z</dcterms:created>
  <dc:creator>Administrator</dc:creator>
  <dc:description/>
  <cp:keywords/>
  <dc:language>en-US</dc:language>
  <cp:lastModifiedBy>Zwara Wioletta</cp:lastModifiedBy>
  <cp:lastPrinted>2017-03-02T12:41:00Z</cp:lastPrinted>
  <dcterms:modified xsi:type="dcterms:W3CDTF">2021-04-07T19:44:00Z</dcterms:modified>
  <cp:revision>48</cp:revision>
  <dc:subject/>
  <dc:title>NOTATKA ZE SPOTKANIA</dc:title>
</cp:coreProperties>
</file>